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28.03.2023  № 78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вершення опалюв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зону 2022/2023 років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28"/>
        </w:rPr>
      </w:pPr>
      <w:r>
        <w:rPr>
          <w:sz w:val="28"/>
        </w:rPr>
        <w:tab/>
        <w:t>Керуючись законами України «Про теплопостачання», «Про місцеве самоврядування в Україні», «Про житлово-комунальні послуги», відповідно до пункту 7.9.4 наказу Міністерства палива та енергетики України від 14 лютого 2007 року №71 «Про затвердження Правил технічної експлуатації теплових установок і мереж», враховуючи звернення управління освіти, молоді, спорту та національно-патріотичного виховання виконавчого комітету Малинської міської ради №201 від 22.03.2023 року, КЗ Територіальний центр соціального обслуговування (надання соціальних послуг» №32 від 28.03.2023 року, КНП «Малинський центр первинної медико-санітарної допомоги» від 28.03.2023 № 415/01-09,відділу культури від 27.03.2023 №21, товариства з обмеженою відповідальністю «Малин Енергоінвест» №104 від 27.03.2023 року, у зв’язку з підвищенням температури повітря, завершенням 01.04.2023 року дії договору №801 ПСО(ТКЕ)-10 від 06.10.2022 року між Газопостачальною компанією «Нафтогаз Трейдинг» та ТОВ «Малин Енергоінвест» та з метою запобігання нераціонального споживання природного газу, виконавчий комітет Малинської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28"/>
        </w:rPr>
      </w:pPr>
      <w:r>
        <w:rPr>
          <w:sz w:val="28"/>
        </w:rPr>
        <w:tab/>
        <w:t>1.Завершити з 01.04.2023 року опалювальний сезон  2022/2023 років на території  Малинської міської територіальної громади виходячи з кліматичних умов (три доби із середньодобовою температурою вище 8°С) згідно з будівельними нормами і правилами, правилами технічної експлуатації, нормами санітарного законодавства, крім КНП «Малинська міська лікарня»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ab/>
        <w:t xml:space="preserve">2.Контроль за виконанням цього рішення  покласти заступника міського голови Віктора ГВОЗДЕЦЬКОГО.    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Заступник міського голови                                     Віктор ГВОЗДЕЦЬ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  <w:t>Наталія РИХАЛЬ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44:00Z</dcterms:created>
  <dc:creator>USER</dc:creator>
  <dc:description/>
  <cp:keywords/>
  <dc:language>en-US</dc:language>
  <cp:lastModifiedBy>mrada</cp:lastModifiedBy>
  <cp:lastPrinted>2023-03-28T15:14:00Z</cp:lastPrinted>
  <dcterms:modified xsi:type="dcterms:W3CDTF">2023-03-29T06:26:00Z</dcterms:modified>
  <cp:revision>14</cp:revision>
  <dc:subject/>
  <dc:title>Додаток № 1</dc:title>
</cp:coreProperties>
</file>